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SAGE v6</w:t>
      </w:r>
    </w:p>
    <w:p>
      <w:pPr>
        <w:pStyle w:val="Normal"/>
        <w:jc w:val="center"/>
        <w:rPr/>
      </w:pPr>
      <w:r>
        <w:rPr/>
        <w:t>Контроллер управления стендом для промывки форсу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нопки:</w:t>
      </w:r>
    </w:p>
    <w:p>
      <w:pPr>
        <w:pStyle w:val="Normal"/>
        <w:rPr/>
      </w:pPr>
      <w:r>
        <w:rPr/>
        <w:t>«+» -  увеличение длительности открытия форсунки от 0,4- 4,0 миллисекунд.</w:t>
      </w:r>
    </w:p>
    <w:p>
      <w:pPr>
        <w:pStyle w:val="Normal"/>
        <w:rPr/>
      </w:pPr>
      <w:r>
        <w:rPr/>
        <w:t>«-» -  уменьшение длительности открытия форсунки от 0,4- 4,0 миллисекунд.</w:t>
      </w:r>
    </w:p>
    <w:p>
      <w:pPr>
        <w:pStyle w:val="Normal"/>
        <w:rPr/>
      </w:pPr>
      <w:r>
        <w:rPr/>
        <w:t>START -  включает и выключает промывку.</w:t>
      </w:r>
    </w:p>
    <w:p>
      <w:pPr>
        <w:pStyle w:val="Normal"/>
        <w:rPr/>
      </w:pPr>
      <w:r>
        <w:rPr/>
        <w:t>TEST - в основном режиме включает режим тестирования производительности форсунок. При включении питания после заставки контроллер переходит в режим работы. На экране будет:</w:t>
      </w:r>
    </w:p>
    <w:p>
      <w:pPr>
        <w:pStyle w:val="Normal"/>
        <w:rPr/>
      </w:pPr>
      <w:r>
        <w:rPr/>
        <w:t>Част    Напр    Длит</w:t>
      </w:r>
    </w:p>
    <w:p>
      <w:pPr>
        <w:pStyle w:val="Normal"/>
        <w:rPr/>
      </w:pPr>
      <w:r>
        <w:rPr/>
        <w:t>150Гц  13 V   2,0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ключите форсунки к выходам F1- F4. Установите регулятором напряжение, соответствующее рабочему для данных форсунок. Установите длительность от 0,4mS до 4,0mS (рекомендуемая 2,0mS). Частоту от 50Гц до 200Гц (зависит от производительности форсунки). Нажмите кнопку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появится что-то вр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1</w:t>
        <w:tab/>
        <w:t>F2</w:t>
        <w:tab/>
        <w:t>F3</w:t>
        <w:tab/>
        <w:t>F4</w:t>
      </w:r>
    </w:p>
    <w:p>
      <w:pPr>
        <w:pStyle w:val="Normal"/>
        <w:rPr/>
      </w:pPr>
      <w:r>
        <w:rPr/>
        <w:t>15</w:t>
        <w:tab/>
        <w:t>14</w:t>
        <w:tab/>
        <w:t>НЕТ</w:t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лер произведет диагностику сопротивления форсунок и отобразит зна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вторном нажатии кнопки START включится режим чи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пять нажать кнопку START, режим промывки будет остано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жатии и удержании кнопки START более 2 секунд в режиме промывки форсунок контроллер переключается в режим промывки с плавающими значениями частоты и дл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 из режима «форсаж» нажатием кнопки ST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ном режиме при нажатии кнопки TE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:</w:t>
        <w:tab/>
        <w:t>540</w:t>
      </w:r>
    </w:p>
    <w:p>
      <w:pPr>
        <w:pStyle w:val="Normal"/>
        <w:rPr/>
      </w:pPr>
      <w:r>
        <w:rPr/>
        <w:t>50Гц  13В  2,0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кране отображается количество импульсов, частота, напряжение и длительность импульсов. </w:t>
      </w:r>
    </w:p>
    <w:p>
      <w:pPr>
        <w:pStyle w:val="Normal"/>
        <w:rPr/>
      </w:pPr>
      <w:r>
        <w:rPr/>
        <w:t xml:space="preserve">В данном режиме возможно изменять напряжение и длительность импульсов для получения сравнительной характеристики форсунок. Выход из режима тестирования происходит при повторном нажатии кнопки ST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остановления работы контроллера в режиме тестирования нажмите кнопку TE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3:06:00Z</dcterms:created>
  <dc:creator>Eddy</dc:creator>
  <dc:description/>
  <cp:keywords/>
  <dc:language>en-US</dc:language>
  <cp:lastModifiedBy>Eddy</cp:lastModifiedBy>
  <dcterms:modified xsi:type="dcterms:W3CDTF">2016-04-09T13:14:00Z</dcterms:modified>
  <cp:revision>1</cp:revision>
  <dc:subject/>
  <dc:title>FORSAGE v6</dc:title>
</cp:coreProperties>
</file>